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şa de verificare prezentarea Power Point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voluţiile Epocii Moderne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NUME ŞI PRENUME:</w:t>
      </w:r>
    </w:p>
    <w:p>
      <w:pPr>
        <w:pStyle w:val="Normal"/>
        <w:autoSpaceDE w:val="false"/>
        <w:rPr/>
      </w:pPr>
      <w:r>
        <w:rPr/>
        <w:t>GRUPA:</w:t>
      </w:r>
    </w:p>
    <w:p>
      <w:pPr>
        <w:pStyle w:val="Normal"/>
        <w:rPr/>
      </w:pPr>
      <w:r>
        <w:rPr/>
        <w:t>TEMA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U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te prezentarea Power Point uşor de vizualizat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În prezentare sunt folosite cât mai multe din posibilitatile oferite de Microsoft Power Point şi într-o formă atractivă 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prezentarea animaţie pe slide-uri 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unt folosite eficient imaginile, graficele, tabelele pentru a explica tema proiectului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 prezentare exista elemente multimedia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ŢINUTUL ŞTIINŢIFI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oţiunile teoretice, formulele, legile sunt corect formulate şi prezentate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unt prezentate aspectele principale ale cercetării efectuate şi concluziile finale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etodele de realizare a experimentelor şi prezentarea rezultatelor au fost concise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oţiunile teoretice prezentate permit explicarea unor fenomene întâlnite în cotidian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ţinutul ştiinţific este adaptat astfel încât să dezvolte la elevi abilităţi ale sec. XXI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ţinutul ştiinţific răspunde întrebarilor de generare a proiectului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sele de documentare sunt prezentate în bibliografi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/>
              </w:rPr>
              <w:t>CONŢINUTUL METODI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oţiunile sunt prezentate astfel încât să fie uşor înţelese şi asimilate de elevi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Exemplele practice au strânsa legatura cu realitatea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Conţşinutul este prezentat creativ şi facilitează intercomunicarea 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Sunt prezentate opiniile proprii ale elevilor în urma cercetării?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Pe parcursul elaborarii proiectului verificaţi permanent concordanţa cu elementele din lista de verificare prezentată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>Comentarii</w:t>
      </w:r>
      <w:r>
        <w:rPr/>
        <w:t>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07:00Z</dcterms:created>
  <dc:creator>aaa</dc:creator>
  <dc:description/>
  <cp:keywords/>
  <dc:language>en-US</dc:language>
  <cp:lastModifiedBy>user</cp:lastModifiedBy>
  <dcterms:modified xsi:type="dcterms:W3CDTF">2010-06-14T08:39:00Z</dcterms:modified>
  <cp:revision>5</cp:revision>
  <dc:subject/>
  <dc:title>Fişa de verificare prezentarea Power Point</dc:title>
</cp:coreProperties>
</file>